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2002 Regents of the University of Michig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portions used with per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r more information, see http://csem.engin.umich.edu/tools/swmf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P</w:t>
      </w:r>
    </w:p>
    <w:p>
      <w:pPr>
        <w:pStyle w:val="PreformattedText"/>
        <w:bidi w:val="0"/>
        <w:spacing w:before="0" w:after="0"/>
        <w:jc w:val="left"/>
        <w:rPr/>
      </w:pPr>
      <w:r>
        <w:rPr/>
        <w:t>#!ROUTINE: share/build/Makefile.doc - rules for Tex, XML, Protex, dvi, ps,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#!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is Makefile defines the rules for producing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rom Latex files, PARAM.XML files and Protex documented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file can be included into the Makefile that produces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OP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C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ules for files with standard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UFFIXES: .f90 .F90 .pl .protex .tex .dvi .ps .pdf .html .XML .xml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ML.xmlte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{SCRIPTDIR}/XmlToTex.pl $*.XML &gt; $*.xml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90.prote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{SCRIPTDIR}/protex.pl -b -n -f $*.f90 &gt; $*.pro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90.prote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{SCRIPTDIR}/protex.pl -b -n -f $*.F90 &gt; $*.pro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l.prote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{SCRIPTDIR}/protex.pl -b -n -f -S $*.pl &gt; $*.pro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ex.dvi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uch $*.ind $*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tex $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index $*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tex $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index $*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tex $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 -f $*.ind $*.idx $*.il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vi.p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vips -t letter -o $*.ps $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s.pd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2pdf $*.ps ../$*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Note: the .tex.html rule needs a lot of custom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so it should be defined in the Makefile using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